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863921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8555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61957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873516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0442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47935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810479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91847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0262011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