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2142257672"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843265969"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997288454"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47987707"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638382925"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837100801"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84992366"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810615554"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474955816"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